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342900</wp:posOffset>
            </wp:positionV>
            <wp:extent cx="2421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421255"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Propaganda</w:t>
      </w:r>
    </w:p>
    <w:p>
      <w:pPr>
        <w:pStyle w:val="Normal"/>
        <w:jc w:val="center"/>
        <w:rPr/>
      </w:pPr>
      <w:r>
        <w:rPr>
          <w:sz w:val="20"/>
          <w:szCs w:val="20"/>
        </w:rPr>
        <w:t>By: Johnn Douay (A.K.A. Garrett Downard)</w:t>
      </w:r>
    </w:p>
    <w:p>
      <w:pPr>
        <w:pStyle w:val="Normal"/>
        <w:jc w:val="center"/>
        <w:rPr/>
      </w:pPr>
      <w:r>
        <w:rPr/>
      </w:r>
    </w:p>
    <w:p>
      <w:pPr>
        <w:pStyle w:val="Normal"/>
        <w:spacing w:lineRule="exact" w:line="400"/>
        <w:rPr/>
      </w:pPr>
      <w:r>
        <w:rPr/>
        <w:tab/>
      </w:r>
      <w:r>
        <w:rPr>
          <w:sz w:val="25"/>
          <w:szCs w:val="25"/>
        </w:rPr>
        <w:t>This in one of our (France) propaganda posters, although this one has been translated into English. It is effective because it uses many good forms of appealing to the masses. The colors of the French flag along the bottom instill a sense of nationalism, or love for one’s country. The presence of a wife and child appeals to our human nature, and also makes the soldier seem more like an average Joe, or more like the majority of the population. This makes it appear as if joining the war is a natural thing, or something that everyone is doing. This type of propaganda has attracted many a young fool to the ranks, one who thinks it will be wonderful to join the army, almost like a game, and that he will return home a hero and will pick up his life where he left off. A lot of these novices get a shock when they discover the cold, hard truth, and some even realize that they may be lucky to return home, let alone resume their life unscathed. I really pity these men. Anyway, this poster has two goals: one, to get men to enlist in the army, particularly young men, and two, to get those who can not fight to give the government loans to help pay for the war. The latter objective is stated on the last word under the colors of our fla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58:00Z</dcterms:created>
  <dc:creator>Jim</dc:creator>
  <dc:description/>
  <cp:keywords/>
  <dc:language>en-US</dc:language>
  <cp:lastModifiedBy>Jim</cp:lastModifiedBy>
  <dcterms:modified xsi:type="dcterms:W3CDTF">2009-01-09T00:25:00Z</dcterms:modified>
  <cp:revision>2</cp:revision>
  <dc:subject/>
  <dc:title/>
</cp:coreProperties>
</file>